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al Language Assessment K – 5 (Mondo Pub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_________    Age____ Grade____Date_________</w:t>
        <w:tab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95"/>
        <w:gridCol w:w="1763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 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uppy’s tail is curly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mmy is baking a cak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teacher told them a story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are the childre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’s eating her lunch slowly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 tota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 2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t red bike over there used to be my uncle’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girl in the car is waving her hand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 the weekend Jane brought us some cookie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re comes the machine that digs the big hol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bird built a nest high in the tre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tota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 3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 ready to come inside when the bell ring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ar and the truck were carrying some large boxe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brave fireman showed our class the big red truck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go the men who clean the playground at our school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 friend likes to eat ice cream when it’s very hot ou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 tota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scor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Comments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1:54:00Z</dcterms:created>
  <dc:creator>Pat</dc:creator>
  <dc:description/>
  <cp:keywords/>
  <dc:language>en-US</dc:language>
  <cp:lastModifiedBy>Pat</cp:lastModifiedBy>
  <dcterms:modified xsi:type="dcterms:W3CDTF">2010-10-14T22:20:00Z</dcterms:modified>
  <cp:revision>1</cp:revision>
  <dc:subject/>
  <dc:title/>
</cp:coreProperties>
</file>